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«24» июля 2018г                                                                             № 16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 детей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Аристову Екатерину Николаевну, 24.11.2016 года рождения отчислить из МКДОУ «Детский сад села  Найфельд    с 24.07.2018 г в связи с переменой места жительства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2.   Аристову Софию Николаевну, 01.06.2015 года рождения отчислить из МКДОУ «Детский сад села  Найфельд    с 24.07.2018 г в связи с переменой места жительств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 Аристовой К.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3:15:00Z</dcterms:created>
  <dc:creator>DSN</dc:creator>
  <dc:description/>
  <cp:keywords/>
  <dc:language>en-US</dc:language>
  <cp:lastModifiedBy>DSN</cp:lastModifiedBy>
  <cp:lastPrinted>2018-07-24T09:37:00Z</cp:lastPrinted>
  <dcterms:modified xsi:type="dcterms:W3CDTF">2018-07-24T00:59:00Z</dcterms:modified>
  <cp:revision>3</cp:revision>
  <dc:subject/>
  <dc:title/>
</cp:coreProperties>
</file>