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села Найфельд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31» августа  2018г                                                                             № 19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 отчислении детей в 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9.12.2012 года № 273 – ФЗ «Об образовании в Российской Федерации», на основании: устава муниципального казённого дошкольного образовательного учреждения «Детский сад с. Найфельд», Порядка  и основания перевода, отчисления и восстановления обучающихся   в муниципальное казённое  дошкольное образовательное учреждение «Детский сад с. Найфельд», договора между МКДОУ и родителями (законными представителями) ребёнк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1.  Варфоломееву Людмилу Сергеевну, 16.09.2011 года рождения отчислить из МКДОУ «Детский сад села  Найфельд  из подготовительной группы  в связи с завершением обучения по программе дошкольного образования  31.08.2018 г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нование: заявление родителей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ведующий МК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Детский сад с.Найфельд»:                                                   Г.Н. Гул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4:10:00Z</dcterms:created>
  <dc:creator>DSN</dc:creator>
  <dc:description/>
  <cp:keywords/>
  <dc:language>en-US</dc:language>
  <cp:lastModifiedBy>DSN</cp:lastModifiedBy>
  <cp:lastPrinted>2018-09-01T14:17:00Z</cp:lastPrinted>
  <dcterms:modified xsi:type="dcterms:W3CDTF">2018-09-01T04:20:00Z</dcterms:modified>
  <cp:revision>2</cp:revision>
  <dc:subject/>
  <dc:title/>
</cp:coreProperties>
</file>