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01» июня  2018г                                                                             № 9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обучающихся  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 Пузину Дарью Николаевну, 23.04.2011 года рождения отчислить из МКДОУ «Детский сад села  Найфельд  из подготовительной группы  в связи с завершением обучения по программе дошкольного образования  с 01.06.2018 г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2:32:00Z</dcterms:created>
  <dc:creator>DSN</dc:creator>
  <dc:description/>
  <cp:keywords/>
  <dc:language>en-US</dc:language>
  <cp:lastModifiedBy>DSN</cp:lastModifiedBy>
  <cp:lastPrinted>2018-06-08T12:42:00Z</cp:lastPrinted>
  <dcterms:modified xsi:type="dcterms:W3CDTF">2018-06-08T02:42:00Z</dcterms:modified>
  <cp:revision>5</cp:revision>
  <dc:subject/>
  <dc:title/>
</cp:coreProperties>
</file>